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ристос посреди нас!</w:t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Вознесения Господня. 17 мая 2007 года. Россия. Москва. Храм Христа Спасителя. 56 священнослужителей от Русской Православной Церкви и Русской Православной Зарубежной Церкви, два хора, паломники. Святейший Патриарх Московский и всея Руси Алексий II осеняет всех крестом и произносит молитву о единении Церкви. Слева от него Первоиерарх РПЦЗ – Митрополит Лавр. Справа от алтаря в полном одиночестве – Президент Российской Федерации Владимир Владимирович Путин.</w:t>
      </w:r>
    </w:p>
    <w:p>
      <w:pPr>
        <w:pStyle w:val="Normal"/>
        <w:rPr/>
      </w:pPr>
      <w:r>
        <w:rPr/>
        <w:t>Секретари объединительных комиссий зачитывают постановления обоих Синодов. Дьякон оглашает текст Акта, в котором подробно оговариваются условия объединения. Все молятся.</w:t>
      </w:r>
    </w:p>
    <w:p>
      <w:pPr>
        <w:pStyle w:val="Normal"/>
        <w:rPr/>
      </w:pPr>
      <w:r>
        <w:rPr/>
        <w:t>Патриарх и Митрополит садятся за стол, установленный на солее перед алтарём. В полной тишине они ставят подписи и обмениваются троекратным поцелуем. Святейший Патриарх восклицает: «Христос посреди нас!». «И есть, и будет», – отвечает Митрополит.</w:t>
      </w:r>
    </w:p>
    <w:p>
      <w:pPr>
        <w:pStyle w:val="Normal"/>
        <w:rPr/>
      </w:pPr>
      <w:r>
        <w:rPr/>
        <w:t>Свершилось! Вселенское светлое событие. Радость, сравнимая с пасхальной. Подписан Акт о каноническом общении между Русской Православной Церковью Московского патриархата и Русской Православной Церковью Заграницей. Совершена Божественная литургия, на которой впервые после десятилетий разделения была совместно принесена Бескровная Жертва Единому Богу и Творцу нашему.</w:t>
      </w:r>
    </w:p>
    <w:p>
      <w:pPr>
        <w:pStyle w:val="Normal"/>
        <w:rPr/>
      </w:pPr>
      <w:r>
        <w:rPr/>
        <w:t>Идея объединения перестала быть только идеей в 2003 году. Президент РФ Владимир Путин во время визита в США провёл встречу с Митрополитом Лавром. Он передал Предстоятелю Зарубежной Церкви приглашение Патриарха Московского и всея Руси Алексия II посетить Россию и дал понять, что государство заинтересовано в воссоединении Церквей.</w:t>
      </w:r>
    </w:p>
    <w:p>
      <w:pPr>
        <w:pStyle w:val="Normal"/>
        <w:rPr/>
      </w:pPr>
      <w:r>
        <w:rPr/>
        <w:t>Процесс этот был трудным, порой казалось, что препятствия непреодолимы, но с Божией помощью многие противоречия были сняты. Император Николай II и Царская семья канонизированы РПЦЗ и Московским Патриархатом, лояльность церкви советской власти объявлена мерой вынужденной, вопросы экуменизма отошли на второй план, приняты «Основы социальной концепции» РПЦ, в которых сказано, что Церковь должна «отказать государству в повиновении», если от неё требуют отречения от Христа. Такой независимой от светской власти концепции церковного служения не было ни в России, ни за границей, ни до революции, ни после неё, ни в наши дни.</w:t>
      </w:r>
    </w:p>
    <w:p>
      <w:pPr>
        <w:pStyle w:val="Normal"/>
        <w:rPr/>
      </w:pPr>
      <w:r>
        <w:rPr/>
        <w:t>Епископы обеих частей Русской Церкви взаимно попросили прощения при первой же встрече весной 2004 года в Москве.</w:t>
      </w:r>
    </w:p>
    <w:p>
      <w:pPr>
        <w:pStyle w:val="Normal"/>
        <w:rPr/>
      </w:pPr>
      <w:r>
        <w:rPr/>
        <w:t>По всему миру у Русской Православной Церкви Московского Патриархата более 27 тыс. приходов, более 26 тыс. священников, 708 монастырей, более 6 тыс. монахов и более 10 тыс. монахинь. (Даже в Антарктиде, на нашей полярной станции «Беллинсгаузен» возведена православная церковь). У Русской Православной Церкви Заграницей более 320 приходов по всему миру, 22 монастыря. Но Церковь – это не только и не столько храмы, соборы и часовни, сколько люди. А нас вместе более ста миллионов.</w:t>
      </w:r>
    </w:p>
    <w:p>
      <w:pPr>
        <w:pStyle w:val="Normal"/>
        <w:rPr/>
      </w:pPr>
      <w:r>
        <w:rPr/>
        <w:t>Отныне сняты все барьеры в евхаристическом общении: священники обеих Церквей могут беспрепятственно служить, а прихожане – исповедоваться и причащаться, крестить детей как в зарубежных, так и в российских храмах.</w:t>
      </w:r>
    </w:p>
    <w:p>
      <w:pPr>
        <w:pStyle w:val="Normal"/>
        <w:rPr/>
      </w:pPr>
      <w:r>
        <w:rPr/>
        <w:t>Ещё недавно говорили о «белой» Церкви (заграницей) и «красной» (в России). Сегодня же все окончательно признали, что у нас одна вера, одни духовные ценности, одна Родина. Меняется государственное устройство, власть, а Русская Православная Церковь как существовала  тысячу лет, так и будет существовать до скончания веков. Вместе мы многое можем сделать для России.</w:t>
      </w:r>
    </w:p>
    <w:p>
      <w:pPr>
        <w:pStyle w:val="Normal"/>
        <w:rPr/>
      </w:pPr>
      <w:r>
        <w:rPr/>
        <w:t>Теперь РПЦЗ становится неотъемлемой, но самоуправляемой частью Поместной Русской Православной Церкви. Управлять «зарубежниками» по-прежнему будет собственный Архиерейский Собор (в его ведении остаются пастырская, просветительская и административно-хозяйственная деятельность заграничных приходов). Однако «вопросы, выходящие за пределы компетенции», будут решаться Патриархом Московским и Священным Синодом. В Синод войдут представители зарубежного духовенства, в первую очередь Первоиерарх Русской Зарубежной Церкви Митрополит Лавр.</w:t>
      </w:r>
    </w:p>
    <w:p>
      <w:pPr>
        <w:pStyle w:val="Normal"/>
        <w:rPr/>
      </w:pPr>
      <w:r>
        <w:rPr/>
        <w:t>Отмечу, что соединение Церквей поможет решить вопрос с собственностью Российской Империи на Святой Земле. Значительная часть земельных участков Палестины была оформлена на Русскую Православную Церковь, и теперь Израилю, который всё время ссылался на то, что не знает, какая Церковь является наследницей имперской России, придётся исполнять свои обязательства.</w:t>
      </w:r>
    </w:p>
    <w:p>
      <w:pPr>
        <w:pStyle w:val="Normal"/>
        <w:rPr/>
      </w:pPr>
      <w:r>
        <w:rPr/>
        <w:t>У России слишком много врагов, которые всячески стремились и стремятся противодействовать церковному единству, а значит и единству русского мiра, «одной из важнейших основ которого, – как заявил президент Путин, – является Православие». Именно Православие создало и русский народ, и русскую культуру, и русское государство. Но «преодолеваются церковные разделения – преодолевается и унаследованное со времён революции противостояние в обществе. Укрепляется Церковь – возрождается и наше Отечество», – сказал в своей торжественной речи Алексий II.</w:t>
      </w:r>
    </w:p>
    <w:p>
      <w:pPr>
        <w:pStyle w:val="Normal"/>
        <w:rPr/>
      </w:pPr>
      <w:r>
        <w:rPr/>
        <w:t>Произошло объединение двух взглядов на жизнь и историю, разделённых в начале ХХ века. Тогда было разрушено отеческое государство, пало самодержавие, к власти пришли т. н. демократы и большевики. Тогда русский народ разделился в себе, разделился настолько, что занялся самоуничтожением, рухнув в пропасть братоубийственной Гражданской войны. А причиной этому стала духовная бедность и духовное разделение. Народ, отойдя от Бога, начал терять внутреннюю опору.</w:t>
      </w:r>
    </w:p>
    <w:p>
      <w:pPr>
        <w:pStyle w:val="Normal"/>
        <w:rPr/>
      </w:pPr>
      <w:r>
        <w:rPr/>
        <w:t>Миллионы людей были вынуждены покинуть Родину, а оставшихся заставили под страхом наказания забыть само слово «русский». Только сегодня мы, наконец, убедились в том, что этот путь губителен. И прежде всего это поняла Русская Православная Церковь – только единство в духе может спасти нацию, спасти народ. Отныне нет ни «белых», ни «красных», есть Русский Человек, и это – самое главное. Построить здоровое, мощное, великое государство можно только на духовных ценностях, а предназначение России – это сохранение и защита православной веры. Может меняться власть и даже государственное устройство, но русское Отечество, русская Вера – Православие – и русский язык останутся навсегда.</w:t>
      </w:r>
    </w:p>
    <w:p>
      <w:pPr>
        <w:pStyle w:val="Normal"/>
        <w:rPr/>
      </w:pPr>
      <w:r>
        <w:rPr/>
        <w:t>Если сегодня мы видим, что произошло духовное единение народа, то, я уверен, настанет время, когда произойдёт и воссоединение плоти исторической России – в том виде, в каком она была создана потом и кровью наших предков и завещана нам и будущим поколениям русских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15:00Z</dcterms:created>
  <dc:creator>vvv</dc:creator>
  <dc:description/>
  <dc:language>en-US</dc:language>
  <cp:lastModifiedBy>vvv</cp:lastModifiedBy>
  <dcterms:modified xsi:type="dcterms:W3CDTF">2007-06-17T10:16:00Z</dcterms:modified>
  <cp:revision>1</cp:revision>
  <dc:subject/>
  <dc:title>Христос посреди нас</dc:title>
</cp:coreProperties>
</file>